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jc w:val="center"/>
        <w:rPr>
          <w:rFonts w:ascii="Arial" w:hAnsi="Arial" w:cs="Arial"/>
          <w:sz w:val="22"/>
          <w:szCs w:val="22"/>
        </w:rPr>
      </w:pPr>
      <w:r>
        <w:rPr>
          <w:rFonts w:cs="Aptos" w:ascii="Aptos" w:hAnsi="Aptos"/>
        </w:rPr>
        <w:drawing>
          <wp:inline distT="0" distB="0" distL="0" distR="0">
            <wp:extent cx="299085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12" w:color="000000"/>
        </w:pBdr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Cadre de Décomposition du Prix Global et Forfaitaire :</w: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12" w:color="000000"/>
        </w:pBdr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nnexe tarifaire à l’acte d’engagemen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et : </w:t>
      </w:r>
      <w:r>
        <w:rPr>
          <w:rFonts w:cs="Arial" w:ascii="Arial" w:hAnsi="Arial"/>
          <w:b/>
          <w:bCs/>
          <w:color w:val="121314"/>
          <w:sz w:val="28"/>
          <w:szCs w:val="28"/>
        </w:rPr>
        <w:t>sélection d'un maître d'œuvre pour la réalisation de travaux de réparation des toitures du bâtiment A du Campus du Lac de la Chambre de Commerce et d'industrie Bordeaux Giron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mallCaps/>
          <w:sz w:val="22"/>
          <w:szCs w:val="22"/>
        </w:rPr>
      </w:pPr>
      <w:r>
        <w:rPr>
          <w:rFonts w:cs="Arial" w:ascii="Arial" w:hAnsi="Arial"/>
          <w:b w:val="false"/>
          <w:i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mallCaps/>
          <w:sz w:val="22"/>
          <w:szCs w:val="22"/>
        </w:rPr>
      </w:pPr>
      <w:r>
        <w:rPr>
          <w:rFonts w:cs="Arial" w:ascii="Arial" w:hAnsi="Arial"/>
          <w:b w:val="false"/>
          <w:i/>
          <w:smallCap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ail de la mission diagnostic : DIAG pour un montant de travaux &lt; 50 000 € HT 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804"/>
        <w:gridCol w:w="1649"/>
        <w:gridCol w:w="2210"/>
        <w:gridCol w:w="1559"/>
        <w:gridCol w:w="1785"/>
      </w:tblGrid>
      <w:tr>
        <w:trPr>
          <w:trHeight w:val="72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Inden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estations de la 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Phase Diagnosti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intervenan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de jours estimé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HT à la journ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€ 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€ TTC</w:t>
            </w:r>
          </w:p>
        </w:tc>
      </w:tr>
      <w:tr>
        <w:trPr>
          <w:trHeight w:val="80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de l’existant, documents, diagnostics / DO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Visites et relevés sur si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 entreprise ou cordiste pour sonda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Rapport d’étap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Propositions de scénario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pports de synthès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/>
            </w:pPr>
            <w:r>
              <w:rPr>
                <w:rFonts w:cs="Arial"/>
                <w:sz w:val="22"/>
                <w:szCs w:val="22"/>
              </w:rPr>
              <w:t>Planning génér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union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/>
            </w:pPr>
            <w:r>
              <w:rPr>
                <w:rFonts w:cs="Arial"/>
                <w:sz w:val="22"/>
                <w:szCs w:val="22"/>
              </w:rPr>
              <w:t>Autres, à précis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ail de la mission diagnostic : DIAG pour un montant de travaux situé entre 50 000 € HT et 100 000 € HT 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804"/>
        <w:gridCol w:w="1649"/>
        <w:gridCol w:w="2210"/>
        <w:gridCol w:w="1559"/>
        <w:gridCol w:w="1785"/>
      </w:tblGrid>
      <w:tr>
        <w:trPr>
          <w:trHeight w:val="72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Inden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estations de la 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Phase Diagnosti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intervenan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de jours estimé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HT à la journ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€ 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€ TTC</w:t>
            </w:r>
          </w:p>
        </w:tc>
      </w:tr>
      <w:tr>
        <w:trPr>
          <w:trHeight w:val="80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de l’existant, documents, diagnostics / DO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Visites et relevés sur si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 entreprise ou cordiste pour sonda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Rapport d’étap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Propositions de scénario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pports de synthès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ning génér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union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/>
            </w:pPr>
            <w:r>
              <w:rPr>
                <w:rFonts w:cs="Arial"/>
                <w:sz w:val="22"/>
                <w:szCs w:val="22"/>
              </w:rPr>
              <w:t>Autres, à précis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ail de la mission diagnostic : DIAG pour un montant de travaux situé entre 100 000 € HT tet 150 000 € HT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804"/>
        <w:gridCol w:w="1649"/>
        <w:gridCol w:w="2210"/>
        <w:gridCol w:w="1559"/>
        <w:gridCol w:w="1785"/>
      </w:tblGrid>
      <w:tr>
        <w:trPr>
          <w:trHeight w:val="72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TextBodyInden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estations de la 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Phase Diagnosti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intervenan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de jours estimé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HT à la journ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€ 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total € TTC</w:t>
            </w:r>
          </w:p>
        </w:tc>
      </w:tr>
      <w:tr>
        <w:trPr>
          <w:trHeight w:val="80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de l’existant, documents, diagnostics / DO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Visites et relevés sur si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 entreprise ou cordiste pour sonda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Rapport d’étap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Propositions de scénario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pports de synthès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ning génér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union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97" w:hanging="0"/>
              <w:rPr/>
            </w:pPr>
            <w:r>
              <w:rPr>
                <w:rFonts w:cs="Arial"/>
                <w:sz w:val="22"/>
                <w:szCs w:val="22"/>
              </w:rPr>
              <w:t>Autres, à précis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  <w:tab w:val="left" w:pos="9072" w:leader="dot"/>
        </w:tabs>
        <w:ind w:left="3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lcul de la rémunération sur les travaux, dont le montant est inférieur à 50 000 € HT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orfait de rémunération est calculé sur la base suivante 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Taux de rémunération : t . . . . . . . . . . . . . . . . . . . . = % ______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ût prévisionnel des travaux : C</w:t>
        <w:tab/>
        <w:t xml:space="preserve">= . . . 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Forfait de rémunération : C X 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= . . . .     ____________ € H TVA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VA . . . . . . . . . . . . . . . . . . . .</w:t>
        <w:tab/>
        <w:tab/>
        <w:t>= . . . . .   ___________ €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TTC. . . . . . . . . . . . . . . . . . . .</w:t>
        <w:tab/>
        <w:tab/>
        <w:t>= . . . . .   ____________ €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3118"/>
      </w:tblGrid>
      <w:tr>
        <w:trPr>
          <w:trHeight w:val="250" w:hRule="atLeast"/>
          <w:cantSplit w:val="true"/>
        </w:trPr>
        <w:tc>
          <w:tcPr>
            <w:tcW w:w="9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Rémunération de chaque élément de la miss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s de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urcentage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B8CCE4" w:val="clear"/>
              </w:rPr>
              <w:t>Montants en € HT</w:t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ssion(s) complémentair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€ 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€ T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émunération de chaque élément de la mission par membre de l’équi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57"/>
        <w:gridCol w:w="2257"/>
        <w:gridCol w:w="2257"/>
      </w:tblGrid>
      <w:tr>
        <w:trPr>
          <w:trHeight w:val="57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s de bas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3</w:t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 complémentai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3</w:t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lcul de la rémunération sur les travaux, dont le montant est situé entre 50 000€ HT et 100 000 € HT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orfait de rémunération est calculé sur la base suivante 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Taux de rémunération : t . . . . . . . . . . . . . . . . . . . . = % ______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ût prévisionnel des travaux : C</w:t>
        <w:tab/>
        <w:t xml:space="preserve">= . . . . 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Forfait de rémunération : C X 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= . . . .     ____________ € H TVA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VA . . . . . . . . . . . . . . . . . . . .</w:t>
        <w:tab/>
        <w:tab/>
        <w:t>= . . . . .   ___________ €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TTC. . . . . . . . . . . . . . . . . . . .</w:t>
        <w:tab/>
        <w:tab/>
        <w:t>= . . . . .   ____________ €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3118"/>
      </w:tblGrid>
      <w:tr>
        <w:trPr>
          <w:trHeight w:val="250" w:hRule="atLeast"/>
          <w:cantSplit w:val="true"/>
        </w:trPr>
        <w:tc>
          <w:tcPr>
            <w:tcW w:w="9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Rémunération de chaque élément de la miss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s de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urcentage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B8CCE4" w:val="clear"/>
              </w:rPr>
              <w:t>Montants en € HT</w:t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ssion(s) complémentair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€ 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€ T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émunération de chaque élément de la mission par membre de l’équi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57"/>
        <w:gridCol w:w="2257"/>
        <w:gridCol w:w="2257"/>
      </w:tblGrid>
      <w:tr>
        <w:trPr>
          <w:trHeight w:val="57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s de bas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3</w:t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 complémentai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3</w:t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lcul de la rémunération sur les travaux, dont le montant est situé entre 100 et 200 000 € HT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orfait de rémunération est calculé sur la base suivante 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ux de rémunération : t . . . . . . . . . . . . . . . . . . . . = % ______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ût prévisionnel des travaux : C</w:t>
        <w:tab/>
        <w:t xml:space="preserve">= . . . . 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Forfait de rémunération : C X 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= . . . .     ____________ € H TVA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VA . . . . . . . . . . . . . . . . . . . .</w:t>
        <w:tab/>
        <w:tab/>
        <w:t>= . . . . .   ___________ €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TC. . . . . . . . . . . . . . </w:t>
      </w:r>
      <w:r>
        <w:rPr/>
        <w:t>. . . . . .</w:t>
        <w:tab/>
        <w:tab/>
        <w:t>= . . . . .   ____________ €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3118"/>
      </w:tblGrid>
      <w:tr>
        <w:trPr>
          <w:trHeight w:val="250" w:hRule="atLeast"/>
          <w:cantSplit w:val="true"/>
        </w:trPr>
        <w:tc>
          <w:tcPr>
            <w:tcW w:w="9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Rémunération de chaque élément de la miss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s de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urcentage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B8CCE4" w:val="clear"/>
              </w:rPr>
              <w:t>Montants en € HT</w:t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ssion(s) complémentair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€ 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€ T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émunération de chaque élément de la mission par membre de l’équi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57"/>
        <w:gridCol w:w="2257"/>
        <w:gridCol w:w="2257"/>
      </w:tblGrid>
      <w:tr>
        <w:trPr>
          <w:trHeight w:val="57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s de bas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3</w:t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O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ssion complémentai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mbre 3</w:t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/>
          <w:sz w:val="22"/>
          <w:szCs w:val="22"/>
        </w:rPr>
        <w:t>* Montants à reporter à l’acte d’engagement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even" r:id="rId3"/>
      <w:footerReference w:type="default" r:id="rId4"/>
      <w:type w:val="nextPage"/>
      <w:pgSz w:w="11880" w:h="16820"/>
      <w:pgMar w:left="1418" w:right="1418" w:gutter="0" w:header="0" w:top="851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Sans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52870</wp:posOffset>
              </wp:positionH>
              <wp:positionV relativeFrom="paragraph">
                <wp:posOffset>-20320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1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StoneSans;Corbel" w:hAnsi="StoneSans;Corbel" w:cs="StoneSans;Corbe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eastAsia="Lucida Sans Unicode"/>
      <w:kern w:val="2"/>
      <w:sz w:val="24"/>
      <w:szCs w:val="24"/>
    </w:rPr>
  </w:style>
  <w:style w:type="character" w:styleId="EntteCar">
    <w:name w:val="En-têt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1489" w:leader="none"/>
      </w:tabs>
      <w:jc w:val="both"/>
    </w:pPr>
    <w:rPr>
      <w:rFonts w:ascii="Helv" w:hAnsi="Helv" w:cs="Helv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StoneSans;Corbel" w:hAnsi="StoneSans;Corbel" w:cs="StoneSans;Corbel"/>
      <w:b/>
      <w:bCs/>
      <w:sz w:val="22"/>
      <w:szCs w:val="22"/>
      <w:u w:val="single"/>
    </w:rPr>
  </w:style>
  <w:style w:type="paragraph" w:styleId="Footnote">
    <w:name w:val="Footnote Text"/>
    <w:basedOn w:val="Normal"/>
    <w:pPr/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15:00Z</dcterms:created>
  <dc:creator>Nicolas PELLETIER</dc:creator>
  <dc:description/>
  <cp:keywords/>
  <dc:language>en-US</dc:language>
  <cp:lastModifiedBy>Géraldine BASILE</cp:lastModifiedBy>
  <cp:lastPrinted>2017-01-24T14:58:00Z</cp:lastPrinted>
  <dcterms:modified xsi:type="dcterms:W3CDTF">2025-08-01T08:12:00Z</dcterms:modified>
  <cp:revision>25</cp:revision>
  <dc:subject/>
  <dc:title>ANNEXE 1 – PROPOSITIONS DE PRIX</dc:title>
</cp:coreProperties>
</file>